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5)(22)(NIMZO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My System: 21st Century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by Aron Nimzowi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!(W)    A word from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I)    Chapter 1.  On the center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I)   Chapter 2.  On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II)  Chapter 3.  The seventh and eigth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V)   Chapter 4.  The passe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V)    Chapter 5.  O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(VI)   Chapter 6.  Elements of end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(VII)  Chapter 7. 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VIII) Chapter 8.  Discover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(IX)   Chapter 9.  The pawn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POSITIONA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X)    Chapter 10. Positional play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(XI)   Chapter 11. The doubled pawn an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XII)  Chapter 12. The isolated d-pawn and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XIII) Chapter 13. The two bi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XIV)  Chapter 14. Over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(XV)   Chapter 15. Maneuvering against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Page down for Illustrative G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 ILLUSTRA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5)  Nimzowitsch-Alapin, Carlsbad,1911                      Pag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6)  Teichmann-Nimzowitsch, Carlsbad,1911                   Page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7)  Van Vliet-Znosko-Borovsky, Ostend,1907                 Page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8)  Lee-Nimzowitsch, Ostend,1907                           Pag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9)  Dr. v. Haken-Giese, Riga,1913                          Pag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0)  Dr. Tarrasch-J. Berger, Breslau,1889                   Pag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1)  Rabinowitsch-Nimzowitsch, Baden-Baden,1925             Pag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2)  Samisch-Nimzowitsch, Copenhagen,1923                   P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3)  Nimzowitsch-Pritzel, Copenhagen,1922                   Page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4)  Nimzowitsch-Dr. Tarrasch, Breslau,1925                 Page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5)  Sir George Thomas-Dr. Alekhine, Baden-Baden,1925       Page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6)  P.S. Leonhardt-Nimzowitsch, San Sebastion,1912         Page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7)  Nimzowitsch-von Gottschall, Breslau,1925               Page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8)  Nimzowitsch-C. Behting, Riga,1919                      Page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9)  Nimzowitsch-von Freymann, Wilna,1912                   Page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0)  Nimzowitsch-P.S. Leonhardt, San Sebastion,1911         Page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1)  Nimzowitsch-Dr. Fluss, Correspondence,1913             Page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2)  Rubinstein-Nimzowitsch, Marienbad,1925                 Pag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3)  Louis Paulsen-Dr. Tarrasch, Played in 1888             Pag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4)  Nimzowitsch-Tarrasch, San Sebastion,1912               Pag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5)  Professor Becker-Nimzowitsch, Breslau,1925             Page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Page dow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6)  Opocensky-Nimzowitsch, Marienbad,1925                  Pag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7)  Rubinstein-Duras, Carlsbad,1911                        Pag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8)  Maroczy-Suchting, Barmen,1905                          Pag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9)  Nimzowitsch-Dr. Michel, Semmering,1926                 Page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0)  Dr. Tarrasch-J. Mieses, Berlin,1916                    Page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1)  Grunfeld-Dr. Tartakower, Semmering,1926                Page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2)  Kline-Capablanca, New York,1913                        Pag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3)  Rubinstein-Levenfish, Carlsbad,1911                    Page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4)  Bugoljubow-Nimzowitsch, London,1927                    Pag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5)  Nimzowitsch-Anton Olson, Played in 1924                Page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6)  Blackburne-Nimzowitsch, Petrograd,1914                 Page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7)  Nimzowitsch-Rubinstein, Dresden,1926                   Page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8)  Nimzowitsch-Rosselli del Turko, Baden Baden,1925       Page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9)  Johner-Nimzowitsch, Dresden,1926                       Page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0)  Nimzowitsch-Taubenhaus, Petrograd,1913                 Page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1)  Rubinstein-Znosko-Borovsky, Petrograd,1909             Page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2)  Allies-Nimzowitsch, Simul Exhibition,1926              Page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3)  Three Swedish Amateurs-Nimzowitsch, Cons. game,1921    Page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4)  Teichmann-Nimzowitsch, San Sebastion,1911              Pag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5)  Dr. Lasker-Amos Burn, Petrograd,1909                   Page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6)  Nimzowitsch-Marshall, New York,1927                    Page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7)  Nimzowitsch-Alekhine, Semmering,1926                   Page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8)  Andersson,Enstrom,Oebert-Nimzowitsch, Upsala,1921      Page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Page dow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9)  Yates-Nimzowitsch, London,1927                         Pag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70)  Nimzowitsch-Salwe, Carlsbad,1911                       Page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71)  Gregory-Nimzowitsch, Petrograd,1913                    Page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72)  Spielmann-Nimzowitsch, San Sebastion,1911              Pag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73)  Nimzowitsch-Spielmann, San Sebastion,1912              Page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74)  Nimzowitsch-A. Hakansson, Kristianstad,1922            Page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A WORD FROM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ystem, by Aron Nimzowitsch, first published in 1925,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mong the two or three all-time most instructive b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f chess. Indeed, it is difficult to find a strong ch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s not studied this great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dition, My System - 21st Century Edition,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nges. To accomodate the modern reader, th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has been converted to algebraic format and th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contemporary language. Wider than average pag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o "lie flat" on a table during study. In parts one and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double  spaced to provide for easier read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ustrative games section is peppered with new dia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spacing to facilitate the study of variations. Aron Nimzowi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preface to his book Chess Praxis (published 1936)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liked to see each game provided with four or fiv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study of the variations which often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, but obese volumes are not in favor nowadays (slimm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word)." In this vein I feel certain that he would be most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My System - 21st Century Edition contains 419 dia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rly double the number found in the original 1930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ion from which this book is derived. In short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as been done to make the use of this book convenie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day's chess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sh to thank the staff of the John G. White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Public Library for the Photograph from which the cover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as created. I would also like to express my gratitude to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John Hall for his most helpful suggestions throughout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debted to John Merrill of Augusta, Maine who "rescued"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day loan of his portable computer when mine failed during my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and to Dr. Alan Weissman of Carrollton, Texas, w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" glasses allowed me to  restart work when I wa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d by a case of computer-induced eye 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al of making My System as accurate and easy 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ry reader has been achieved. the master work of 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zowitsch, after nearly seventy years of challenging and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he world's best chess thinkers, is now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ts noble task throughout the nex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u H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sk is published under special agreement between ChessBas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ys Publishing to complement the hard-copy book and further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of Mr. Nimzowitsch's work. The combination of Nimzowit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for teaching and Chessbase technology provide you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d efficient study platform available in today'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 and positions are presented on the disk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ok. Diagrams that have no associated moves in the boo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ncluded on the disk and some diagram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ite and/or black king due to the requirements of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tilize this document just double click your choice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ents. This will "jump" you directly to the chapt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The games and positions included in each chapter provid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page number corresponding to the page number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me is located. Double click your choice to loa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ess board. To return to the document simply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will find a control line at the end of each chapter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return to the Table of Contents. For those of you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use the Down Arrow key to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nasqua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1. On the center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)    Wrecking of a Pawnless Advance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)    A. Nimzowitsch-Amateur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)    Win of a Tempo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)    Win of a Tempo by Exchange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)    Win of a Tempo by Exchange 2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)    Intermezzo with a Win of Tempo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)    Liquidation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)    Liquidation of the Center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)    Unmotivated Exchange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)   The Center as a Demobilizer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)   The Center as a Demobilizer 2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)   The Center as a Demobilizer 3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)   The Center as a Demobilizer 4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)   The Center as a Demobilizer 5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)   Surrender of the Center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)   Surrender of the Center 2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)   Lee-Nimzowitsch, Ostend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)   Yates-Nimzowitsch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)   Declining a Pawn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)   Declining a Pawn 2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)   Declining a Pawn 3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)   Gaining a Center Pawn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)   Gaining a Center Pawn 2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2. On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)   Opening a File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)   Thomas-Alekhine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)   Exploiting Open Files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7)   Gaining the Back Ranks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8)   Evolutionary Attack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9)   Revolutionary Attack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0)   Revolutionary Attack 2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1)   Restricted Advance in a File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2)   Outposting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3)   Advance Posting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4)   Nimzowitsch-Amateur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3. The seventh and eighth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35)   Revolutionary Attack in the Seventh Rank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6)   Revolutionary Attack in the Seventh Rank 2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7)   The Seventh Rank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8)   The Seventh Rank 2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9)   The Seventh rank 3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0)   Taking with Check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1)   Taking with Check 2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2)   Absolute Seventh rank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3)   Tarrasch-Lasker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4)   Perpetual Check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5)   The Seventh Rank 4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6)   The Seventh Rank 5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7)   The Seventh Rank 6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8)   Nimzowitsch-Bernstein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9)   Nimzowitsch-Eliasstamm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V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4. The passed 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50)   Pawn Majorities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1)   Blockade of Passed Pawns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2)   Kolste-Nimzowitsch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3)   Alekhine-Treybal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4)   Change of Blockading Squares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5)   Effect of the Blockade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6)   Effect of the Blockade 2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7)   Attacking the Blockade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8)   Attacking the Blockade 2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9)   Enveloping Attack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0)   Enveloping Attack 2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1)   The Frontal Attack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2)   Enveloping Attack 3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3)   Enveloping Attack 4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4)   The Turning Movement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5)   The Reserve Blockade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6)   Ideal Passed Pawns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7)   Ideal Passed Pawns 2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8)   Protected Passed Pawns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9)   Protected Passed Pawns 2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0)   Outside Passed Pawn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1)   Outside Passed Pawn 2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2)   Advance of a Passed Pawn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3)   Advance of a Passed Pawn 2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4)   Advance of a Passed Pawn 3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5)   Nimzowitsch-Rubinstein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6)   Hausen-Nimzowitsch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7)   Tarrasch-Berger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8)   Nimzowitsch-Alapin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9)   Nimzowitsch-Amateur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0)   Nimzowitsch-Nilsson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5. O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1)   Exchange in Order to Open a File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2)   Destroying a Defender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3)   Exchange to Avoid a Loss of Time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4)   "Selling one's life"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5)   Bernstein-Perlis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6)   Rosselli-Rubinstein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7)   Rosselli-Rubinstein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8)   Nimzowitsch-Druwa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6. Elements of end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89)   Centralization of the King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0)   Rubinstein-Nimzowitsch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1)   Centralization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2)   Centralization 2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3)   The Shelter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4)   The Shelter 2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5)   Bridge Building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6)   Aggressive Rooks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7)   Aggressive Rooks 2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8)   Aggressive Rooks 3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9)   The Knight as a Defender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0)  The Bishop as a Defender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1)  Nimzowitsch-Jacobsen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2)  "Materialization" of a Rank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3)  Capablanca-Martinez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4)  Nimzowitsch-Spielmann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5)  Thomas-Nimzowitsch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6)  Post-Alekhine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7)  Cohn-Nimzowitsch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7. Th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8)  The Total Pin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9)  The Total Pin 2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0)  Win of a Pinned Piece with a Pawn Attack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1)  Win of a Pinned Piece with a Pawn Attack 2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2)  Win of a Pinned Piece with a Pawn Attack 3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3)  The Exchange Combination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4)  Morphy-Duke of Brunswick and Count Isouard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5)  The Exchange Combination 2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6)  The 1st and 2nd Motives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7)  Tarrasch-Unknown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8)  Unpinning    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9)  Unpinning 2  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0)  Cohen-Nimzowitsch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1)  Unpinning 3   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2)  The "Question"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3)  Ignoring the Threat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4)  Bringing Reserves to Unpin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5)  Bringing Reserves to Unpin 2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6)  Maneuvering Before Unpinning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7)  Unpinning 4  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8)  Unpinning 5  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9)  Unpinning 6  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0)  Nimzowitsch-Vidmar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8. Discovere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1)  Discovered Check         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2)  The See-Saw              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3)  The See-Saw 2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4)  Torre-Lasker 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5)  Double Check 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6)  Double Check 2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7)  Double Check 3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8)  Reti-Tartakower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9)  Nimzowitsch-Ryckhoff                 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9. The pawn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0)  The Pawn Chain                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1)  The Pawn Chain 2                  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2)  The Pawn Chain 3              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3)  The Pawn Chain 4                         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4)  Blockading the Pawn Chain   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5)  Widening the Blockading Ring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6)  The Siege of the Pawn Chain           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7)  The Base as a Weakness in the Endgame     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8)  Exploiting a Weak Base                    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9)  Transfer of the Attack                    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0)  Transfer of the Attack 2                 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10. Positional play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1)  Nimzowitsch-Amateur                         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2)  The Freeing Move                            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3)  The Freeing Move 2                          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4)  Nimzowitsch-Giese                               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5)  Nimzowitsch-Alekhine                            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6)  The Mobile Pawn Mass                            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7)  The Mobile Pawn Mass                     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8)  The Invasion of the Center               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9)  Capablanca-Martinez                      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0)  The Invasion of the Center 2              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1)  The Change of Front                       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2)  Berntsson-Bjurulf                           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3)  Opocensky-Nimzowitsch                       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4)  Nimzowitsch-Alekhine                        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5)  Yates-Nimzowitsch                                      Pag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6)  Rubinstein-Nimzowitsch                                 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11. The doubled pawn an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7)  Static Weakness of the Doubled Pawn                    Pag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8)  Doubled Pawns                                          Pag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9)  Haakanson-Nimzowitsch                       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0)  Janowsky-Nimzowitsch                        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1)  Nimzowitsch-Rosselli                        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2)  Nimzowitsch-Samisch                         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3)  Spielmann-Rubinstein                                   Pag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4)  Nimzowitsch-Perlis                                     Pag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5)  Yates-Olland                                           Pag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6)  Teichmann-Bernstein                                    Pag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7)  Billecard-Bernstein                                    Pag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8)  The Mysterious Rook Move                               Pag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9)  The Mysterious Rook Move 2                             Pag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0)  The Mysterious Rook Move 3                             Pag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1)  Kupchik-Capablanca                                     Pag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2)  Gottschall-Nimzowitsch                                 Pag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3)  The Freeing Move                                       Pag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4)  The Mobile Center Pawn                                 Pag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5)  First restrain, Next Blockade, Lastly Destroy          Pag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6)  Shoosmith-Nimzowitsch                                  Pag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7)  Restraint                                              Pag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8)  Van Vliet-Nimzowitsch                                  Pag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9)  Restraint 2                                            Pag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0)  Nimzowitsch-Reti                                       Pag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1)  Special Variation                                      Pag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2)  Blockade Spanning Half the Board                       Pag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3)  Huge Sensation                                         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12. The isolated d-pawn and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4)  Isolated d-Pawn                                        Pag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5)  Nimzowitsch-Taubenhaus                                 Pag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6)  Rubinstein-Lasker                                      Pag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7)  Lasker-Tarrasch                                        Pag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8)  Nimzowitsch-Giersing and Kinch                         Pag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9)  The Isolani                                            Pag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0)  Rubinstein-Nimzowitsch                                 Page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1)  Nimzowitsch-Tartakower                                 Page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2)  Bernstein-Teichmann                                    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13. The two bi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3)  The Bishop vs. the Knight                              Page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4)  The Horrwitz Bishops                                   Pag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5)  The Horrwitz Bishops 2                                 Pag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6)  Richter-Tarrasch                                       Pag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7)  Harmonist-Tarrasch                                     Pag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8)  Michel-Tartakower                                      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14. Over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9)  Nimzowitsch-Rubinstein                                 P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0)  Nimzowitsch-Spielmann                                  Pag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1)  Reti-Yates                                             Pag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2)  Overprotection                                         Pag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3)  Three Amateurs-Nimzowitsch                             Pag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4)  Nimzowitsch-Jacobson                                   Pag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5)  Tarrasch-Barthmann                                     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V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I Chapter 15. Maneuvering against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6)  Rubinstein-Selesnieff                                  Pag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7)  Kalaschnikow-Nimzowitsch                               Pag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8)  Nimzowitsch-Kalinsky                                   Pag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9)  Von Gottschall-Nimzowitsch                             Pag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0)  Von Holzhausen-Nimzowitsch                             Page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1)  Teichmann-Nimzowitsch                                  Page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2)  Vestergaard-Nimzowitsch                                Pag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3)  Seifert-Nimzowitsch                                    Pag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4)  Lasker-Salwe                                           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!(TOC) Click here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Copyright 1992,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.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. 2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